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13: Exam practice question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atering at le Menu</w:t>
      </w:r>
    </w:p>
    <w:p>
      <w:pPr>
        <w:pStyle w:val="Normal"/>
        <w:rPr/>
      </w:pPr>
      <w:r>
        <w:rPr>
          <w:b/>
        </w:rPr>
        <w:t>1</w:t>
      </w:r>
      <w:r>
        <w:rPr/>
        <w:tab/>
        <w:t>Explain the types of leadership style Pierre and Oscar most closely represent.</w:t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>
          <w:b/>
        </w:rPr>
        <w:t>Pierre</w:t>
      </w:r>
      <w:r>
        <w:rPr/>
        <w:t>: autocratic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>
          <w:b/>
        </w:rPr>
        <w:t>Oscar</w:t>
      </w:r>
      <w:r>
        <w:rPr/>
        <w:t>: democratic or paternalistic (either is acceptable)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Answer should identify and explain features of each leadership style and make links to the case study.</w:t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 xml:space="preserve">A conclusion is </w:t>
      </w:r>
      <w:r>
        <w:rPr>
          <w:b/>
        </w:rPr>
        <w:t>not</w:t>
      </w:r>
      <w:r>
        <w:rPr/>
        <w:t xml:space="preserve">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Analyse the possible reasons why Le Menu overspends on food.</w:t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The chefs suggest the menu and they are not the ones who control quotes or are responsible for managing the budget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 xml:space="preserve">Perhaps suppliers are expensive (though there is no evidence for this in the text). 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Quotes may be done by Oscar, whereas it is Pierre who works on the menus. If communication is poor, the quote and the menu may not match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Quotes are for five-course meals with canapés and drinks – this may not be fully reflected in the price and so they may spend more than the quoted cost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ny other relevant point.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 xml:space="preserve">A conclusion is </w:t>
      </w:r>
      <w:r>
        <w:rPr>
          <w:b/>
        </w:rPr>
        <w:t>not</w:t>
      </w:r>
      <w:r>
        <w:rPr/>
        <w:t xml:space="preserve">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>Discuss the advantages and disadvantages to Le Menu of Oscar’s style of leadership.</w:t>
        <w:tab/>
      </w:r>
      <w:r>
        <w:rPr>
          <w:b/>
        </w:rPr>
        <w:t>(8)</w:t>
      </w:r>
    </w:p>
    <w:p>
      <w:pPr>
        <w:pStyle w:val="Normal"/>
        <w:ind w:firstLine="720"/>
        <w:rPr/>
      </w:pPr>
      <w:r>
        <w:rPr/>
        <w:t>Advantages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Events are probably high pressure. In these circumstances, one person may need to take urgent decisions for instant action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Temporary staff (new or old staff) are not all experienced in working together and so may need a lot of firm direction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There will be no question about who is in charge or what to do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Staff with lower skills often need more definite direction than highly qualified staff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High standards can be maintained to support the reputation of Le Menu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ny other relevant poi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Disadvantages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Oscar’s reputation may stop good workers wanting to work for him, so the quality of service may fall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He may demotivate workers, leading to lack of enthusiasm or lower productivity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Valuable ideas that come from workers may be ignored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If he cannot find staff willing to work for him, the business will not be able to operate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Communication channels may be blocked by unwillingness to talk to Oscar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ny other relevant point.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 xml:space="preserve">A conclusion is </w:t>
      </w:r>
      <w:r>
        <w:rPr>
          <w:b/>
        </w:rPr>
        <w:t>not</w:t>
      </w:r>
      <w:r>
        <w:rPr/>
        <w:t xml:space="preserve"> required.</w:t>
      </w:r>
    </w:p>
    <w:p>
      <w:pPr>
        <w:pStyle w:val="Normal"/>
        <w:rPr/>
      </w:pPr>
      <w:r>
        <w:rPr/>
      </w:r>
    </w:p>
    <w:p>
      <w:pPr>
        <w:pStyle w:val="Heading2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47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09:53:00Z</dcterms:modified>
  <cp:revision>10</cp:revision>
  <dc:subject/>
  <dc:title>Extension worksheet – Topic 6</dc:title>
</cp:coreProperties>
</file>